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BRUNO DISCEPOLO:</w:t>
      </w:r>
      <w:r>
        <w:rPr/>
        <w:t xml:space="preserve"> </w:t>
      </w:r>
    </w:p>
    <w:p>
      <w:pPr>
        <w:pStyle w:val="Normal"/>
        <w:spacing w:lineRule="auto" w:line="360"/>
        <w:ind w:left="851" w:right="567" w:hanging="0"/>
        <w:jc w:val="both"/>
        <w:rPr/>
      </w:pPr>
      <w:r>
        <w:rPr/>
        <w:t xml:space="preserve">Credo che stasera ci troviamo a discutere insieme, su un tema che ci porta su un  terreno affascinante ma anche un po’ scivoloso, non mi inoltrerò, sicuramente, in quei riferimenti che pure sono stati citati nell’ambito della stesura del Piano strategico, rispetto  alle teorie sulla città creativa, quindi alle disquisizioni intorno alle tre T di Richard Florida o alle tre T più le  due S che sono state, poi, proposte da altri ricercatori, spero che alcuni riferimenti possano essere colti senza spiegare più di tanto. </w:t>
      </w:r>
    </w:p>
    <w:p>
      <w:pPr>
        <w:pStyle w:val="Normal"/>
        <w:spacing w:lineRule="auto" w:line="360"/>
        <w:ind w:left="851" w:right="567" w:hanging="0"/>
        <w:jc w:val="both"/>
        <w:rPr/>
      </w:pPr>
      <w:r>
        <w:rPr/>
        <w:t xml:space="preserve">Qualche riferimento, per esempio, ad una concezione di creatività, una definizione di creatività che possa essere condivisa credo sia importante; da questo punto di vista personalmente ritengo che città creativa significa, volendo sintetizzare moltissimo, soprattutto città che dimostra una particolare propensione al cambiamento e all’innovazione. Che mi sembra, poi per altro, essere nemmeno molto diversa da una definizione che ho ritrovano nel testo del Piano strategico, quando si parla di quella sorta di azioni di traslazioni per superare lo stato di conformità. Credo che sia importante definire una città creativa, in questa sua dimensione, appunto, di propensione, al cambiamento e all’innovazione, soprattutto se questa nasce e si innesta all’interno di una città che ha delle tradizioni e un grande patrimonio, perché di città di più recente formazione, città importanti che sono particolarmente volte al cambiamento, ce ne sono molte nel mondo, forse non tanto in Italia, e lo si spiega proprio con il fatto che sono città che alle spalle non hanno nulla: altra cosa è ragionare su questa particolare volontà di andare incontro al futuro, per città che hanno alle spalle un grande passato. </w:t>
      </w:r>
    </w:p>
    <w:p>
      <w:pPr>
        <w:pStyle w:val="Normal"/>
        <w:spacing w:lineRule="auto" w:line="360"/>
        <w:ind w:left="851" w:right="567" w:hanging="0"/>
        <w:jc w:val="both"/>
        <w:rPr/>
      </w:pPr>
      <w:r>
        <w:rPr/>
        <w:t xml:space="preserve">Se proviamo a fare i nostri ragionamenti volti, appunto, a costruire una strategia, ma tentando anche, contemporaneamente, di svolgere un’analisi della situazione che abbiamo di fronte, credo che se una cosa si può dire di Napoli, in questi ultimi venti anni, è che è una città che ha dimostrato soprattutto paura del cambiamento, della modernità, forse, prima ancora che della contemporaneità. E’ una città che ha dimostrato, da ultimo, di avere paura di esplorare l’ignoto, che ha avuto bisogno di rifugiarsi spesso nelle certezze che derivano, appunto, da ciò che è alle nostre spalle, in qualche modo, quindi, una cultura che si è riferita sempre più spesso alle tradizioni del passato, fino ad arrivare, in alcuni momenti, a riscoprire da alcune radici, qualcosa si diceva ancora, qualche attimo fa con il prof. Donolo, con quel rischio - che è stato ricordato sulla Stampa di recente - di dare più spazio a certe subculture piuttosto che  non avere la capacità di costruire e coniugare una grande tradizione con una prospettiva di cambiamento e di modernizzazione della città. </w:t>
      </w:r>
    </w:p>
    <w:p>
      <w:pPr>
        <w:pStyle w:val="Normal"/>
        <w:spacing w:lineRule="auto" w:line="360"/>
        <w:ind w:left="851" w:right="567" w:hanging="0"/>
        <w:jc w:val="both"/>
        <w:rPr/>
      </w:pPr>
      <w:r>
        <w:rPr/>
        <w:t>Personalmente mi occupai di fare una ricognizione, in occasione dell’uscita del numero monografico di una rivista nazionale sulle attività, sulle manifestazioni di questa città, subito dopo il terremoto del 1980. Ricordo che in quel momento la città era un’esplosione di vitalismo, forse a dispetto di quella sensazione, quasi di quell’alito di morte che la città aveva sentito così vicino nell’occasione del novembre del 1980, quando noi ci trovammo a fare una sorta di regesto di quelle che erano le manifestazioni nel campo musicale, cinematografico, teatrale, in genere, della cultura napoletana, riscoprimmo, con noi molti giornalisti che collaborarono a livello internazionale, quanto ricca fosse e quanti fermenti vi fossero a Napoli in quel momento, credo che sicuramente, oggi, non potremmo ripetere questo tipo di catalogo; in questo momento la città, credo, viva una fase di grande afasia, di capacità di parlare, di esprimere dei concetti, è una città che in questo momento è costretta, anche dall’esterno, a contare i suoi morti, forse giustamente, è, però forse, meno  attenta a cogliere per esempio alcuni fenomeni che dovrebbero farci pensare: per esempio, di quanto la città perda popolazione non per i defunti, ma, perché ormai ha, contrariamente anche a delle fasi che sembravano in controtendenza nazionale di grande vitalismo, ormai un saldo naturale pari a zero, ma, soprattutto, non riesce ad intercettare i flussi migratori. Quindi, è una città che perde popolazione, una città che qualcuno ha calcolato, numeri alla mano le statistiche, che nel 2100 se continua la tendenza ormai registrato da molti anni sarà una città di 200.000 abitanti, negli ultimi anni, Napoli ha perso 8.000 abitanti l’anno!</w:t>
      </w:r>
    </w:p>
    <w:p>
      <w:pPr>
        <w:pStyle w:val="Normal"/>
        <w:spacing w:lineRule="auto" w:line="360"/>
        <w:ind w:left="851" w:right="567" w:hanging="0"/>
        <w:jc w:val="both"/>
        <w:rPr/>
      </w:pPr>
      <w:r>
        <w:rPr/>
        <w:t xml:space="preserve">Se qualcuno ricorda il dibattito che ci fu intorno al Piano Regolatore nel 1970 – 1972, gran parte della discussione che si svolse in quell’occasione, Attilio lo può testimoniare, fu il problema di come fare i conti con 300.000  abitanti in più che la città aveva e non sapevamo dove mettere, perché non ritornavano i numeri, essendo quella un’urbanistica che doveva, soprattutto, fare i conti con gli standard urbanistici, le quantità di dotazioni di standard, che il Piano, doveva assicurare; per il fatto che c’erano 300.000 abitanti di troppo il Piano Regolatore in pratica fallì, soltanto per questo tipo di discussione, immaginate quanto è lontana quella cultura urbanistica. </w:t>
      </w:r>
    </w:p>
    <w:p>
      <w:pPr>
        <w:pStyle w:val="Normal"/>
        <w:spacing w:lineRule="auto" w:line="360"/>
        <w:ind w:left="851" w:right="567" w:hanging="0"/>
        <w:jc w:val="both"/>
        <w:rPr/>
      </w:pPr>
      <w:r>
        <w:rPr/>
        <w:t>Il problema sembrava avere troppi abitanti, oggi, questa città è una città che perde popolazione e che da questo punto di vista, se non saprà arrestare questo tipo di percorso, è una città volta al declino; è inutile che vi stia a dire, ormai, come la competizione, a livello globale, è una competizione tra sistemi urbani e, naturalmente, le città che non riescono neanche a conservare, ad attrarre nuova popolazione, sono città destinate a svolgere un ruolo del tutto marginale all’interno di un’economia globale.</w:t>
      </w:r>
    </w:p>
    <w:p>
      <w:pPr>
        <w:pStyle w:val="Normal"/>
        <w:spacing w:lineRule="auto" w:line="360"/>
        <w:ind w:left="851" w:right="567" w:hanging="0"/>
        <w:jc w:val="both"/>
        <w:rPr/>
      </w:pPr>
      <w:r>
        <w:rPr/>
        <w:t xml:space="preserve">In questo quadro, evidentemente, il tema dei luoghi, del degrado di alcuni luoghi, che è stato detto, delle periferie, in che modo contribuisce a costruire questo scenario, oppure, diciamolo in un altro modo per leggerlo più in positivo, quali soluzioni possiamo dare  a questo tipo di problema, alle questioni relative alla rigenerazione, alla riqualificazione di determinati luoghi? </w:t>
      </w:r>
    </w:p>
    <w:p>
      <w:pPr>
        <w:pStyle w:val="Normal"/>
        <w:spacing w:lineRule="auto" w:line="360"/>
        <w:ind w:left="851" w:right="567" w:hanging="0"/>
        <w:jc w:val="both"/>
        <w:rPr/>
      </w:pPr>
      <w:r>
        <w:rPr/>
        <w:t xml:space="preserve">Credo che ripensare alle periferie, al centro storico, come ci è stato proposto da questo documento, significhi anche, da questo punto di vista, fare dei grandi sforzi di innovazione, prima di tutto, concettuali. Sicuramente non possiamo più utilizzare, nell’ambito di una topografia tradizionale, delle categorie oppositive del tipo città campagna o centro periferia, c’è una nuova geografia che, ormai, contraddistingue il territorio, all’interno della quale esistono nuove polarità, fuochi, nell’ambito di un territorio dilatato, metropolitano, che sono fuochi variabili, notevoli, nel corso del tempo, che acquisiscono fisionomie completamente diverse, dove, appunto, bisogna fare i conti con una visione tradizionale che non è più in grado di governare i processi che si innestano in queste aree. Pensate soltanto a quanto abbiano fallito culture e strumentazioni legislative e normative nei confronti di questo tema, il tema della Periferia, per esempio, dai Piani di Zona fino ai più recenti Programmi Complessi, abbiamo avuto il massimo della concentrazione, per esempio, di produzione legislativa in campo urbanistico di questi ultimi anni con i Programmi di Quartiere, i Programmi di  Recupero Urbano, i Programmi di Riqualificazione Urbana, abbiamo concentrato il massimo di attenzione, di risorse, di strumenti e di interventi su queste aree, possiamo dire che abbiamo risolto, attraverso questa concentrazione di risorse e di attenzioni, il tema delle periferie a Napoli come in altre zone delle città italiane, delle grandi metropoli italiane? Credo che ci dobbiamo domandare perché anche da questo punto di vista hanno fallito queste visioni tradizionali. </w:t>
      </w:r>
    </w:p>
    <w:p>
      <w:pPr>
        <w:pStyle w:val="Normal"/>
        <w:spacing w:lineRule="auto" w:line="360"/>
        <w:ind w:left="851" w:right="567" w:hanging="0"/>
        <w:jc w:val="both"/>
        <w:rPr/>
      </w:pPr>
      <w:r>
        <w:rPr/>
        <w:t xml:space="preserve">Credo che siamo chiamati tutti a fare un grande sforzo di innovazione e di cambiamento, prima di tutto nella concezione del modo di affrontare queste questioni, qua credo che ci soccorre, anche in qualche modo, una definizione che dobbiamo dare del Piano strategico, del ruolo, dell’identità di questo nuovo Piano, che si aggiunge a tanti altri, per cercare di capire se abbiamo questa chiave. </w:t>
      </w:r>
    </w:p>
    <w:p>
      <w:pPr>
        <w:pStyle w:val="Normal"/>
        <w:spacing w:lineRule="auto" w:line="360"/>
        <w:ind w:left="851" w:right="567" w:hanging="0"/>
        <w:jc w:val="both"/>
        <w:rPr/>
      </w:pPr>
      <w:r>
        <w:rPr/>
        <w:t xml:space="preserve">Credo che, oggi, un ruolo del Piano strategico, lo ritroviamo all’interno, soprattutto, di due questioni, che sono, fondamentalmente, un’idea del Piano come processo partecipativo, come un momento attraverso il quale far condividere ai diversi soggetti sociali, alla complessità di una città, quelle che sono scelte e piani, in qualche modo, che già esistono rispetto ai quali il Piano strategico non si può porre né in maniera antagonista né in maniera ulteriore. </w:t>
      </w:r>
    </w:p>
    <w:p>
      <w:pPr>
        <w:pStyle w:val="Normal"/>
        <w:spacing w:lineRule="auto" w:line="360"/>
        <w:ind w:left="851" w:right="567" w:hanging="0"/>
        <w:jc w:val="both"/>
        <w:rPr/>
      </w:pPr>
      <w:r>
        <w:rPr/>
        <w:t xml:space="preserve">Così come il Piano strategico può avere, su un piano di grande concretezza, il ruolo di essere soprattutto un filtro, una sorta di test, un modo per verificare la compatibilità delle diverse opzioni e scenari che sono in campo, per selezionare quelli che, evidentemente, si ritiene che possano essere le più gravide di ricadute e di risultati, quelli a cui assegnare una generale priorità, selezionare all’interno di tanti progetti quelli sui quali, evidentemente, bisogna puntare. </w:t>
      </w:r>
    </w:p>
    <w:p>
      <w:pPr>
        <w:pStyle w:val="Normal"/>
        <w:spacing w:lineRule="auto" w:line="360"/>
        <w:ind w:left="851" w:right="567" w:hanging="0"/>
        <w:jc w:val="both"/>
        <w:rPr/>
      </w:pPr>
      <w:r>
        <w:rPr/>
        <w:t xml:space="preserve">Sentiamo anche questa definizione, oggi, del Piano strategico, credo che dentro questo possiamo anche immaginare che sul terreno specifico di questi particolari luoghi dello spazio e dei problemi che abbiamo definito appunto, come centro e periferia, possiamo immaginare,  oggi, una pluralità di strumenti, ma, anche, credo, forse, necessariamente, un’unicità di soggetti che devono intervenire; in questo senso penso che si possa immaginare anche una sorta di Agenzia che al di là delle forme tradizionali della pubblica Amministrazione di affrontare i problemi, possa, attraverso una serie di insediamenti territoriali di laboratori - perché no anche se ci riportano ad anni passati, ad altre esperienze - cercare di incentivare progetti partecipati, che nascano dal basso, sostenibili nel senso, appunto, che prima ancora di un problema di eco-compatibilità o di rapporto con ambienti in generale, abbiano il tema della partecipazione dal basso come l’elemento fondante. </w:t>
      </w:r>
    </w:p>
    <w:p>
      <w:pPr>
        <w:pStyle w:val="Normal"/>
        <w:spacing w:lineRule="auto" w:line="360"/>
        <w:ind w:left="851" w:right="567" w:hanging="0"/>
        <w:jc w:val="both"/>
        <w:rPr/>
      </w:pPr>
      <w:r>
        <w:rPr/>
        <w:t xml:space="preserve">Ho fatto un’esperienza che qui non richiamo, se non per questo aspetto, un progetto come quello che abbiamo sperimentato, nel centro storico, nelle periferie particolarmente degradate, che è stato Sirena, un progetto molto limitato ad alcune questioni, evidentemente, del patrimonio edilizio privato, abbiamo verificato che far diventare  i cittadini i soggetti che hanno gestito complessivamente questo processo, ha avuto un suo significato, una sua risposta positiva, penso che potremmo partire da questi segnali per vedere se è possibile fare anche molto di più di quanto non è stato fatto finora. Grazi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1:21:00Z</dcterms:created>
  <dc:creator>Linda</dc:creator>
  <dc:description/>
  <cp:keywords/>
  <dc:language>en-US</dc:language>
  <cp:lastModifiedBy>Linda</cp:lastModifiedBy>
  <dcterms:modified xsi:type="dcterms:W3CDTF">2006-12-03T21:58:00Z</dcterms:modified>
  <cp:revision>1</cp:revision>
  <dc:subject/>
  <dc:title>BRUNO DISCEPOLO: </dc:title>
</cp:coreProperties>
</file>